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haney" w:ascii="Chaney" w:hAnsi="Chaney"/>
          <w:b/>
          <w:bCs/>
          <w:sz w:val="44"/>
          <w:szCs w:val="44"/>
          <w:lang w:val="fr-FR"/>
        </w:rPr>
        <w:t>Les Grands Hommes Politiques du Québec</w:t>
      </w:r>
    </w:p>
    <w:p>
      <w:pPr>
        <w:pStyle w:val="Normal"/>
        <w:spacing w:before="100" w:after="480"/>
        <w:jc w:val="center"/>
        <w:rPr>
          <w:rFonts w:ascii="Chaney" w:hAnsi="Chaney" w:cs="Chaney"/>
          <w:b/>
          <w:b/>
          <w:bCs/>
          <w:sz w:val="44"/>
          <w:szCs w:val="52"/>
          <w:lang w:val="fr-FR"/>
        </w:rPr>
      </w:pPr>
      <w:r>
        <w:rPr>
          <w:rFonts w:cs="Chaney" w:ascii="Chaney" w:hAnsi="Chaney"/>
          <w:b/>
          <w:bCs/>
          <w:sz w:val="36"/>
          <w:szCs w:val="36"/>
          <w:lang w:val="fr-FR"/>
        </w:rPr>
        <w:drawing>
          <wp:inline distT="0" distB="0" distL="0" distR="0">
            <wp:extent cx="2714625"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14625" cy="4238625"/>
                    </a:xfrm>
                    <a:prstGeom prst="rect">
                      <a:avLst/>
                    </a:prstGeom>
                  </pic:spPr>
                </pic:pic>
              </a:graphicData>
            </a:graphic>
          </wp:inline>
        </w:drawing>
      </w:r>
    </w:p>
    <w:p>
      <w:pPr>
        <w:pStyle w:val="Normal"/>
        <w:spacing w:before="280" w:after="480"/>
        <w:jc w:val="center"/>
        <w:rPr>
          <w:rFonts w:ascii="Chaney" w:hAnsi="Chaney" w:cs="Chaney"/>
          <w:b/>
          <w:b/>
          <w:bCs/>
          <w:sz w:val="52"/>
          <w:szCs w:val="52"/>
          <w:lang w:val="fr-FR"/>
        </w:rPr>
      </w:pPr>
      <w:r>
        <w:rPr>
          <w:rFonts w:cs="Chaney" w:ascii="Chaney" w:hAnsi="Chaney"/>
          <w:b/>
          <w:bCs/>
          <w:sz w:val="52"/>
          <w:szCs w:val="52"/>
          <w:lang w:val="fr-FR"/>
        </w:rPr>
        <w:t>René Lévesque</w:t>
      </w:r>
    </w:p>
    <w:p>
      <w:pPr>
        <w:pStyle w:val="Normal"/>
        <w:spacing w:before="280" w:after="480"/>
        <w:jc w:val="center"/>
        <w:rPr>
          <w:rFonts w:ascii="Chaney" w:hAnsi="Chaney" w:cs="Chaney"/>
          <w:b/>
          <w:b/>
          <w:bCs/>
          <w:sz w:val="52"/>
          <w:szCs w:val="52"/>
          <w:lang w:val="fr-FR"/>
        </w:rPr>
      </w:pPr>
      <w:r>
        <w:rPr>
          <w:rFonts w:cs="Chaney" w:ascii="Chaney" w:hAnsi="Chaney"/>
          <w:b/>
          <w:bCs/>
          <w:sz w:val="52"/>
          <w:szCs w:val="52"/>
          <w:lang w:val="fr-FR"/>
        </w:rPr>
        <w:t>Jean Lesage</w:t>
      </w:r>
    </w:p>
    <w:p>
      <w:pPr>
        <w:pStyle w:val="Normal"/>
        <w:spacing w:before="280" w:after="480"/>
        <w:jc w:val="center"/>
        <w:rPr>
          <w:rFonts w:ascii="Chaney" w:hAnsi="Chaney" w:cs="Chaney"/>
          <w:b/>
          <w:b/>
          <w:bCs/>
          <w:sz w:val="52"/>
          <w:szCs w:val="52"/>
          <w:lang w:val="fr-FR"/>
        </w:rPr>
      </w:pPr>
      <w:r>
        <w:rPr>
          <w:rFonts w:cs="Chaney" w:ascii="Chaney" w:hAnsi="Chaney"/>
          <w:b/>
          <w:bCs/>
          <w:sz w:val="52"/>
          <w:szCs w:val="52"/>
          <w:lang w:val="fr-FR"/>
        </w:rPr>
        <w:t>Pierre Elliott Trudeau</w:t>
      </w:r>
    </w:p>
    <w:p>
      <w:pPr>
        <w:pStyle w:val="Normal"/>
        <w:spacing w:before="240" w:after="0"/>
        <w:jc w:val="both"/>
        <w:rPr>
          <w:rFonts w:ascii="Chaney" w:hAnsi="Chaney" w:cs="Chaney"/>
          <w:b/>
          <w:b/>
          <w:bCs/>
          <w:sz w:val="36"/>
          <w:szCs w:val="36"/>
          <w:lang w:val="fr-FR"/>
        </w:rPr>
      </w:pPr>
      <w:r>
        <w:rPr>
          <w:rFonts w:cs="Chaney" w:ascii="Chaney" w:hAnsi="Chaney"/>
          <w:b/>
          <w:bCs/>
          <w:sz w:val="36"/>
          <w:szCs w:val="36"/>
          <w:lang w:val="fr-FR"/>
        </w:rPr>
        <w:t>Lévesque, René</w:t>
      </w:r>
    </w:p>
    <w:p>
      <w:pPr>
        <w:pStyle w:val="Normal"/>
        <w:rPr/>
      </w:pPr>
      <w:r>
        <w:rPr/>
        <w:t>(1922-1987), homme politique québécois, chef du mouvement séparatiste du Québec.</w:t>
      </w:r>
    </w:p>
    <w:p>
      <w:pPr>
        <w:pStyle w:val="StyleNormalWebJustifi"/>
        <w:rPr/>
      </w:pPr>
      <w:bookmarkStart w:id="0" w:name="p2"/>
      <w:bookmarkEnd w:id="0"/>
      <w:r>
        <w:rPr/>
        <w:t>Né à New Carlisle (Québec), il devient journaliste, correspondant de guerre, puis animateur de radio avant de se rendre célèbre avec une populaire émission d’actualités, Point de mire. En 1960, il est élu député libéral à la législature du Québec. Membre du cabinet de Jean Lesage, il participe ensuite à la mise en place d’importantes réformes politiques, de 1960 à 1966, connues sous le nom de « révolution tranquille ». Il défend et réalise la nationalisation des ressources énergétiques québécoises en tant que ministre des Richesses naturelles. En 1968, Lévesque rassemble les partis indépendantistes dans une même formation politique, le Parti québécois (PQ), dont il devient le premier chef, prône l’indépendance du Québec en même temps qu’un rattachement économique au Canada. René Lévesque remporte les élections provinciales de 1976 et devient Premier ministre du Québec. Lors du référendum de mai 1980, cependant, les électeurs rejettent son projet de « souveraineté-association ». René Lévesque mène le PQ à une nouvelle victoire électorale en 1981 mais semble renoncer momentanément au projet indépendantiste en 1984, ce qui provoque une crise au sein du PQ. Il abandonne son poste de Premier ministre et quitte la tête du parti en 1985. Pierre-Marc Johnson lui succède. Avant tout homme de radio et de télévision, René Lévesque a aussi pratiqué le journalisme écrit. Il a publié, entre autres, Option Québec (1968) et Attendez que je me rappelle (1986), deux ouvrages qui ont connu d’immenses succès de librairie. René Lévesque reste à ce jour et sans conteste le Premier ministre québécois le plus important et le plus populaire.</w:t>
      </w:r>
      <w:r>
        <w:br w:type="page"/>
      </w:r>
    </w:p>
    <w:p>
      <w:pPr>
        <w:pStyle w:val="Normal"/>
        <w:spacing w:before="240" w:after="0"/>
        <w:jc w:val="both"/>
        <w:rPr>
          <w:rFonts w:ascii="Chaney" w:hAnsi="Chaney" w:cs="Chaney"/>
          <w:b/>
          <w:b/>
          <w:bCs/>
          <w:sz w:val="36"/>
          <w:szCs w:val="36"/>
          <w:lang w:val="fr-FR"/>
        </w:rPr>
      </w:pPr>
      <w:r>
        <w:rPr>
          <w:rFonts w:cs="Chaney" w:ascii="Chaney" w:hAnsi="Chaney"/>
          <w:b/>
          <w:bCs/>
          <w:sz w:val="36"/>
          <w:szCs w:val="36"/>
          <w:lang w:val="fr-FR"/>
        </w:rPr>
        <w:t>Lesage, Jean</w:t>
      </w:r>
    </w:p>
    <w:p>
      <w:pPr>
        <w:pStyle w:val="Normal"/>
        <w:rPr/>
      </w:pPr>
      <w:r>
        <w:rPr/>
        <w:t>(1912-1980), homme politique canadien.</w:t>
      </w:r>
    </w:p>
    <w:p>
      <w:pPr>
        <w:pStyle w:val="StyleNormalWebJustifi"/>
        <w:rPr/>
      </w:pPr>
      <w:r>
        <w:rPr/>
        <w:t>Né à Montréal, le 10 juin 1912, fils de Xavéri Lesage, enseignant et fonctionnaire, et de Cécile Côté. Fit ses études au jardin de l'enfance Saint-Enfant-Jésus à Montréal, au pensionnat Saint-Louis-de-Gonzague à Québec, au séminaire de Québec et à l'université Laval à Québec. Admis au barreau de la province de Québec le 10 juillet 1934. Créé conseil en loi de la reine le 13 janvier 1961. Fit partie de l'armée de réserve de 1933 à 1945. Exerça sa profession à Québec avec Me Paul Lesage en 1934, puis avec Charles Gavan Power, Valmore Bienvenue, Paul Lesage et Jean Turgeon. Fut également l'associé de Jean Bienvenue. De 1939 à 1944, il fut procureur de la couronne et procureur de la Commission des prix et du commerce en temps de guerre.</w:t>
      </w:r>
    </w:p>
    <w:p>
      <w:pPr>
        <w:pStyle w:val="Heading2"/>
        <w:rPr/>
      </w:pPr>
      <w:r>
        <w:rPr/>
        <w:t>Député libéral à la Chambre des communes</w:t>
      </w:r>
    </w:p>
    <w:p>
      <w:pPr>
        <w:pStyle w:val="StyleNormalWebJustifi"/>
        <w:rPr/>
      </w:pPr>
      <w:r>
        <w:rPr/>
        <w:t>Élu dans Montmagny-L'Islet en 1945. Réélu en 1949. Adjoint parlementaire du secrétaire d'État aux Affaires extérieures du 24 janvier 1951 au 31 décembre 1952. Adjoint parlementaire du ministre des Finances du 1er janvier au 13 juin 1953. Élu de nouveau en 1953. Ministre des Ressources et du Développement économique dans le cabinet Saint-Laurent du 17 septembre au 15 décembre 1953, puis ministre du Nord canadien et des Ressources nationales du 16 décembre 1953 au 21 juin 1957. Réélu en 1957 et 1958. Démissionna le 13 juin 1958, à la suite de son élection à la direction du Parti libéral du Québec le 31 mai 1958. Élu député libéral à l'Assemblée législative dans Québec-Ouest en 1960. Réélu en 1962. Premier ministre, président du Conseil exécutif et ministre des Finances du 5 juillet 1960 au 16 juin 1966. Ministre des Affaires fédérales-provinciales du 28 mars 1961 au 16 juin 1966. Ministre du Revenu du 30 mai au 8 août 1963. Élu dans Louis-Hébert en 1966. Chef de l'Opposition de 1966 à 1970. Fit part de sa décision d'abandonner le poste de chef du Parti libéral le 28 août 1969. Demeura en fonction jusqu'au congrès du leadership en janvier 1970. Ne s'est pas représenté en 1970.</w:t>
      </w:r>
    </w:p>
    <w:p>
      <w:pPr>
        <w:pStyle w:val="StyleNormalWebJustifi"/>
        <w:rPr/>
      </w:pPr>
      <w:r>
        <w:rPr/>
        <w:t>Après avril 1970, il fit partie de la commission chargée par le gouvernement du Québec de la préparation de la législation. Occupa le poste de directeur de plusieurs compagnies, notamment Lever Brothers Ltd., Montreal Trust Co., Mondev Corporation Ltd., Campbell Chibougamau Mines Ltd. et J.J. Baker Ltd. Membre du conseil d'administration de la Canadian Reynolds Metals Co. en 1971. Nommé président du conseil d'administration des Nordiques de Québec en juin 1972.</w:t>
      </w:r>
    </w:p>
    <w:p>
      <w:pPr>
        <w:pStyle w:val="StyleNormalWebJustifi"/>
        <w:rPr/>
      </w:pPr>
      <w:r>
        <w:rPr/>
        <w:t>Auteur d'une brochure intitulée Jean Lesage s'engage et d'articles publiés dans la revue Canadian Education. Quelques-uns de ses discours furent publiés, notamment, le recueil : Un Québec fort dans une nouvelle fédération (1965). Colonel honoraire du 6e régiment d'artillerie de 1965 à 1970. Docteur honoris causa des universités Laval, Bishop, Mount Allison, McGill, Western, Sir George Williams, des universités de Montréal, Sherbrooke, Ottawa, Toronto, Moncton, de l'université du Nouveau-Brunswick, du Darmouth College (New Hampshire) et de l'École des sciences politiques d'Athènes. Compagnon de l'ordre du Canada. Chevalier de l'ordre de Saint-Jean-de-Jérusalem et de l'ordre de Saint-Lazare-de-Jérusalem. Honoré du grade de Grand officier de l'ordre de la Pléiade, à titre posthume, le 14 février 1991. Récipiendaire de la médaille des Anciens de l'université Laval en 1961. Membre des cercles universitaires de Québec et d'Ottawa, des clubs de réforme de Québec et de Montréal et du Club de la garnison de Québec.</w:t>
      </w:r>
    </w:p>
    <w:p>
      <w:pPr>
        <w:pStyle w:val="NormalWeb"/>
        <w:rPr/>
      </w:pPr>
      <w:r>
        <w:rPr/>
        <w:t>Décédé à Sillery, le 12 décembre 1980, à l'âge de 68 ans et 6 mois. Inhumé à Sainte-Foy, dans le cimetière Belmont, le 22 décembre 1980.</w:t>
      </w:r>
    </w:p>
    <w:p>
      <w:pPr>
        <w:pStyle w:val="Normal"/>
        <w:spacing w:before="240" w:after="0"/>
        <w:jc w:val="both"/>
        <w:rPr>
          <w:rFonts w:ascii="Chaney" w:hAnsi="Chaney" w:cs="Chaney"/>
          <w:b/>
          <w:b/>
          <w:bCs/>
          <w:sz w:val="36"/>
          <w:szCs w:val="36"/>
          <w:lang w:val="fr-FR"/>
        </w:rPr>
      </w:pPr>
      <w:r>
        <w:rPr>
          <w:rFonts w:cs="Chaney" w:ascii="Chaney" w:hAnsi="Chaney"/>
          <w:b/>
          <w:bCs/>
          <w:sz w:val="36"/>
          <w:szCs w:val="36"/>
          <w:lang w:val="fr-FR"/>
        </w:rPr>
        <w:t>Trudeau, Pierre Elliott</w:t>
      </w:r>
    </w:p>
    <w:p>
      <w:pPr>
        <w:pStyle w:val="Normal"/>
        <w:rPr/>
      </w:pPr>
      <w:r>
        <w:rPr/>
        <w:t>(1919-2000), homme politique canadien, Premier ministre du Canada (1968-1979 ; 1980-1984).</w:t>
      </w:r>
    </w:p>
    <w:p>
      <w:pPr>
        <w:pStyle w:val="Heading2"/>
        <w:rPr/>
      </w:pPr>
      <w:r>
        <w:rPr/>
        <w:t>L’avocat du modernisme</w:t>
      </w:r>
    </w:p>
    <w:p>
      <w:pPr>
        <w:pStyle w:val="StyleNormalWebJustifi"/>
        <w:rPr/>
      </w:pPr>
      <w:bookmarkStart w:id="1" w:name="s2"/>
      <w:bookmarkEnd w:id="1"/>
      <w:r>
        <w:rPr/>
        <w:t>Né à Montréal (province de Québec), Pierre Elliott Trudeau est le fils d'un riche homme d'affaires canadien français et d'une mère de descendance écossaise. Après une scolarité chez les jésuites, il étudie à l'université de Montréal, où il obtient sa licence de droit en 1943. Ses études brillantes le conduisent ensuite à Harvard, puis en Europe, à l'École des sciences politiques de Paris et à la London School of Economics. Une fois ses études achevées, il parcourt l’Europe et l’Asie avant de rentrer au Canada en 1949. Spécialisé dans le droit du travail, il soutient les travailleurs québécois de l’amiante lors de leur grève historique de 1949. À la tête d’un mouvement rassemblant intellectuels et syndicalistes, il s’oppose à la politique conservatrice menée par le Premier ministre québécois Maurice Duplessis et collabore en 1950 à la création d’un périodique de centre gauche intitulé Cité libre.</w:t>
      </w:r>
    </w:p>
    <w:p>
      <w:pPr>
        <w:pStyle w:val="StyleNormalWebJustifi"/>
        <w:rPr/>
      </w:pPr>
      <w:bookmarkStart w:id="2" w:name="p7"/>
      <w:bookmarkEnd w:id="2"/>
      <w:r>
        <w:rPr/>
        <w:t>Dans les années 1960, il enseigne le droit à l’université de Montréal, avant de se lancer véritablement en politique ; pourfendeur du nationalisme québécois, il choisit la politique fédérale et s’engage dans les rangs du Parti libéral du Canada. Élu à la Chambre des communes en 1965, il est nommé secrétaire parlementaire auprès du Premier ministre Lester Bowles Pearson en 1966, puis ministre de la Justice en 1967.</w:t>
      </w:r>
    </w:p>
    <w:p>
      <w:pPr>
        <w:pStyle w:val="Heading2"/>
        <w:rPr/>
      </w:pPr>
      <w:r>
        <w:rPr/>
        <w:t>Le partisan du bilinguisme</w:t>
      </w:r>
    </w:p>
    <w:p>
      <w:pPr>
        <w:pStyle w:val="StyleNormalWebJustifi"/>
        <w:rPr/>
      </w:pPr>
      <w:bookmarkStart w:id="3" w:name="p6"/>
      <w:bookmarkStart w:id="4" w:name="s3"/>
      <w:bookmarkEnd w:id="3"/>
      <w:bookmarkEnd w:id="4"/>
      <w:r>
        <w:rPr/>
        <w:t>Lorsque Lester Bowles Pearson quitte la vie politique en 1968, Pierre Elliott Trudeau lui succède à la tête du parti et du gouvernement fédéral. Il assoit sa légitimité lors d’élections législatives anticipées (juin 1968) qui donnent la majorité au Parti libéral et attestent de sa propre popularité. Opposé au séparatisme québécois, il préconise un nouveau fédéralisme et s’attache à répondre aux attentes des Canadiens francophones en menant à terme sa politique en faveur du bilinguisme et du biculturalisme (loi sur les langues officielles de 1969). Il entend ainsi moderniser et rénover l’État canadien tout en conduisant une politique d’indépendance vis-à-vis de son puissant voisin, les États-Unis, et en militant pour que le Canada assure lui-même le contrôle plein et entier de sa propre économie. Bien que les libéraux perdent la majorité parlementaire aux élections de 1972, Pierre Elliott Trudeau conserve son poste de Premier ministre à la tête d’une coalition instable, mais il renforce très vite sa position en menant son parti à une victoire décisive aux élections de 1974.</w:t>
      </w:r>
    </w:p>
    <w:p>
      <w:pPr>
        <w:pStyle w:val="StyleNormalWebJustifi"/>
        <w:rPr/>
      </w:pPr>
      <w:bookmarkStart w:id="5" w:name="p4"/>
      <w:bookmarkEnd w:id="5"/>
      <w:r>
        <w:rPr/>
        <w:t>Durement affaibli par l’arrivée au pouvoir des séparatistes du Parti québécois à Québec, en 1976, il est par ailleurs confronté à la crise économique qui affecte le pays. Ses propositions de changements constitutionnels afin de préserver l’unité du Québec se heurtent à l’opposition des provinces, comme lors d’autres tentatives similaires. Après la défaite des libéraux aux élections de mai 1979, au profit des conservateurs, il annonce sa démission de la tête du parti. Mais, alors que le gouvernement conservateur est renversé quelques mois plus tard, il mène le Parti libéral à la victoire en février 1980 et retrouve son fauteuil de Premier ministre.</w:t>
      </w:r>
    </w:p>
    <w:p>
      <w:pPr>
        <w:pStyle w:val="Heading2"/>
        <w:rPr/>
      </w:pPr>
      <w:r>
        <w:rPr/>
        <w:t xml:space="preserve">Le défenseur du fédéralisme </w:t>
      </w:r>
    </w:p>
    <w:p>
      <w:pPr>
        <w:pStyle w:val="StyleNormalWebJustifi"/>
        <w:spacing w:before="120" w:after="120"/>
        <w:jc w:val="both"/>
        <w:rPr/>
      </w:pPr>
      <w:r>
        <w:rPr/>
        <w:t>L’échec du référendum québécois de 1980 sur le projet de souveraineté association constitue une victoire personnelle pour Pierre Elliott Trudeau, qui s’est activement engagé dans la campagne pour le « non ». Ses efforts pour le « rapatriement » de l’Acte de l’Amérique du Nord britannique, qui a servi de base à la Constitution canadienne, et pour l’ajout à celui-ci d’une Charte des droits et des libertés, portent leurs fruits en avril 1982, malgré l’opposition du Québec, quand la reine Élisabeth II signe l’Acte constitutionnel de 1982, qui entérine l’indépendance complète du Canada par rapport au Parlement britannique. Son gouvernement doit cependant faire face à un déficit de popularité lié au climat de crise économique. En février 1984, Pierre Elliott Trudeau annonce son retrait de la vie politique. Le 30 juin, il cède officiellement le pouvoir à son successeur, John Napier Turner.</w:t>
      </w:r>
    </w:p>
    <w:sectPr>
      <w:type w:val="nextPage"/>
      <w:pgSz w:w="12240" w:h="15840"/>
      <w:pgMar w:left="1418" w:right="141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ney">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A" w:bidi="ar-SA" w:eastAsia="zh-CN"/>
    </w:rPr>
  </w:style>
  <w:style w:type="paragraph" w:styleId="Heading2">
    <w:name w:val="Heading 2"/>
    <w:basedOn w:val="Normal"/>
    <w:next w:val="TextBody"/>
    <w:qFormat/>
    <w:pPr>
      <w:numPr>
        <w:ilvl w:val="1"/>
        <w:numId w:val="1"/>
      </w:numPr>
      <w:spacing w:before="280" w:after="60"/>
      <w:outlineLvl w:val="1"/>
    </w:pPr>
    <w:rPr>
      <w:rFonts w:ascii="Chaney" w:hAnsi="Chaney" w:cs="Chaney"/>
      <w:b/>
      <w:bCs/>
      <w:sz w:val="28"/>
      <w:szCs w:val="36"/>
      <w:lang w:val="fr-FR"/>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fr-FR"/>
    </w:rPr>
  </w:style>
  <w:style w:type="paragraph" w:styleId="StyleNormalWebJustifi">
    <w:name w:val="Style Normal (Web) + Justifié"/>
    <w:basedOn w:val="NormalWeb"/>
    <w:qFormat/>
    <w:pPr>
      <w:spacing w:before="120" w:after="1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23:30:00Z</dcterms:created>
  <dc:creator>formationbureautique@sympatico.ca</dc:creator>
  <dc:description/>
  <cp:keywords/>
  <dc:language>en-US</dc:language>
  <cp:lastModifiedBy>Murielle</cp:lastModifiedBy>
  <dcterms:modified xsi:type="dcterms:W3CDTF">2014-04-26T19:45:00Z</dcterms:modified>
  <cp:revision>7</cp:revision>
  <dc:subject/>
  <dc:title>Biographie des grands hommes politiques</dc:title>
</cp:coreProperties>
</file>