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1.</w:t>
        <w:tab/>
        <w:t>FOUNDATION VENTILATION EQUAL TO 1 SF. OF NET OPENING FOR EACH 150 S.F. OF UNDER FLOOR AREA. ALL FOUNDATION TO COMPLY TO CURRENT UNIFORM BUILDING STANDARD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2.</w:t>
        <w:tab/>
        <w:t>VERIFY ALL DIMENSIONS AND CONDITIONS BEFORE BUILDING OR STARTING CONSTRUCTION. NOTIF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eastAsia="RomanS" w:cs="RomanS" w:ascii="RomanS" w:hAnsi="RomanS"/>
          <w:color w:val="000000"/>
          <w:sz w:val="16"/>
          <w:szCs w:val="16"/>
          <w:lang w:val="en-CA"/>
        </w:rPr>
        <w:t xml:space="preserve">  </w:t>
      </w:r>
      <w:r>
        <w:rPr>
          <w:rFonts w:cs="RomanS" w:ascii="RomanS" w:hAnsi="RomanS"/>
          <w:color w:val="000000"/>
          <w:sz w:val="16"/>
          <w:szCs w:val="16"/>
          <w:lang w:val="en-CA"/>
        </w:rPr>
        <w:t>THE DESIGNER IMMEDIATELY OF ANY DISCREPANCY OR VARIATIO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3.</w:t>
        <w:tab/>
        <w:t>VERIFY ROUGH OPENINGS AND FRAMING REQUIREMENTS PRIOR TO FRAMING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4.</w:t>
        <w:tab/>
        <w:t>INTERIOR OF HOUSE IS TO BE PAINTED WHITE WITH 3" OAK  BASE BOARD (SEE DETAIL) &amp; 4" OAK COVES AT ALL JUNCTIONS BETWEE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eastAsia="RomanS" w:cs="RomanS" w:ascii="RomanS" w:hAnsi="RomanS"/>
          <w:color w:val="000000"/>
          <w:sz w:val="16"/>
          <w:szCs w:val="16"/>
          <w:lang w:val="en-CA"/>
        </w:rPr>
        <w:t xml:space="preserve">  </w:t>
      </w:r>
      <w:r>
        <w:rPr>
          <w:rFonts w:cs="RomanS" w:ascii="RomanS" w:hAnsi="RomanS"/>
          <w:color w:val="000000"/>
          <w:sz w:val="16"/>
          <w:szCs w:val="16"/>
          <w:lang w:val="en-CA"/>
        </w:rPr>
        <w:t>WALL &amp; CEILING OR BEAMS &amp; CEILING (SEE DETAIL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5.</w:t>
        <w:tab/>
        <w:t>ALL EXTERIOR WALL ARE TO BE 2"X6" FRAMING. INTERIOR WALLS ARE TO BE 2"X4" FRAMING AN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eastAsia="RomanS" w:cs="RomanS" w:ascii="RomanS" w:hAnsi="RomanS"/>
          <w:color w:val="000000"/>
          <w:sz w:val="16"/>
          <w:szCs w:val="16"/>
          <w:lang w:val="en-CA"/>
        </w:rPr>
        <w:t xml:space="preserve">  </w:t>
      </w:r>
      <w:r>
        <w:rPr>
          <w:rFonts w:cs="RomanS" w:ascii="RomanS" w:hAnsi="RomanS"/>
          <w:color w:val="000000"/>
          <w:sz w:val="16"/>
          <w:szCs w:val="16"/>
          <w:lang w:val="en-CA"/>
        </w:rPr>
        <w:t>ARE NO LOAD BARRING UNLESS OTHERWISE SPECIFIED. ALL HEADERS ON FIRST FLOOR ARE TO BE DBL. 2"X10" AND ALL HEADERS 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eastAsia="RomanS" w:cs="RomanS" w:ascii="RomanS" w:hAnsi="RomanS"/>
          <w:color w:val="000000"/>
          <w:sz w:val="16"/>
          <w:szCs w:val="16"/>
          <w:lang w:val="en-CA"/>
        </w:rPr>
        <w:t xml:space="preserve">  </w:t>
      </w:r>
      <w:r>
        <w:rPr>
          <w:rFonts w:cs="RomanS" w:ascii="RomanS" w:hAnsi="RomanS"/>
          <w:color w:val="000000"/>
          <w:sz w:val="16"/>
          <w:szCs w:val="16"/>
          <w:lang w:val="en-CA"/>
        </w:rPr>
        <w:t>SECOND FLOOR ARE TO BE DBL. 2"X8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6.</w:t>
        <w:tab/>
        <w:t>ROOFING SYSTEM IS TO BE ENGINEERED TRUSSES. OVERHANG IS TO BE 2' AT ALL EVE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7.</w:t>
        <w:tab/>
        <w:t>STUCCO SIDING IS TO BE QUIKRETE QUIKWALL FIBERGLASS REINFORCED STUCCO (FRS) #1200 APPLICATION IS TO MEET ALL LOCAL CO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eastAsia="RomanS" w:cs="RomanS" w:ascii="RomanS" w:hAnsi="RomanS"/>
          <w:color w:val="000000"/>
          <w:sz w:val="16"/>
          <w:szCs w:val="16"/>
          <w:lang w:val="en-CA"/>
        </w:rPr>
        <w:t xml:space="preserve">  </w:t>
      </w:r>
      <w:r>
        <w:rPr>
          <w:rFonts w:cs="RomanS" w:ascii="RomanS" w:hAnsi="RomanS"/>
          <w:color w:val="000000"/>
          <w:sz w:val="16"/>
          <w:szCs w:val="16"/>
          <w:lang w:val="en-CA"/>
        </w:rPr>
        <w:t>REQUIREMENT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  <w:t>8.</w:t>
        <w:tab/>
        <w:t>METAL ROOFING IS TO BE MCELROYMETAL, INC. MASTERLOK-90 STRUCTURAL STANDING SEAM ROOF SYSTEM.</w:t>
      </w:r>
    </w:p>
    <w:p>
      <w:pPr>
        <w:pStyle w:val="Normal"/>
        <w:rPr>
          <w:rFonts w:ascii="RomanS" w:hAnsi="RomanS" w:cs="RomanS"/>
          <w:color w:val="000000"/>
          <w:sz w:val="16"/>
          <w:szCs w:val="16"/>
          <w:lang w:val="en-CA"/>
        </w:rPr>
      </w:pPr>
      <w:r>
        <w:rPr>
          <w:rFonts w:cs="RomanS" w:ascii="RomanS" w:hAnsi="RomanS"/>
          <w:color w:val="000000"/>
          <w:sz w:val="16"/>
          <w:szCs w:val="16"/>
          <w:lang w:val="en-C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0:05:00Z</dcterms:created>
  <dc:creator> khouri</dc:creator>
  <dc:description/>
  <dc:language>en-US</dc:language>
  <cp:lastModifiedBy> khouri</cp:lastModifiedBy>
  <dcterms:modified xsi:type="dcterms:W3CDTF">2006-08-03T00:07:00Z</dcterms:modified>
  <cp:revision>2</cp:revision>
  <dc:subject/>
  <dc:title>1</dc:title>
</cp:coreProperties>
</file>